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33, д.Викторовка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 утверждении  Положения  о правила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 соблюдению  санитарного  порядка   и</w:t>
      </w:r>
    </w:p>
    <w:p>
      <w:pPr>
        <w:pStyle w:val="Normal"/>
        <w:jc w:val="both"/>
        <w:rPr/>
      </w:pPr>
      <w:r>
        <w:rPr>
          <w:b/>
          <w:szCs w:val="28"/>
        </w:rPr>
        <w:t>благоустройства     населённых    пунктов</w:t>
      </w:r>
    </w:p>
    <w:p>
      <w:pPr>
        <w:pStyle w:val="Normal"/>
        <w:jc w:val="both"/>
        <w:rPr/>
      </w:pPr>
      <w:r>
        <w:rPr>
          <w:b/>
          <w:szCs w:val="28"/>
        </w:rPr>
        <w:t>Викторовского сельсов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>
          <w:szCs w:val="28"/>
        </w:rPr>
        <w:t xml:space="preserve">Собрание депутатов Викторовского сельсовета Кореневского </w:t>
      </w:r>
    </w:p>
    <w:p>
      <w:pPr>
        <w:pStyle w:val="Normal"/>
        <w:jc w:val="both"/>
        <w:rPr/>
      </w:pPr>
      <w:r>
        <w:rPr>
          <w:szCs w:val="28"/>
        </w:rPr>
        <w:t>района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1. Утвердить прилагаемое Положение о правилах по соблюдению санитарного порядка и благоустройства Викторовского сельсо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2. Обнародовать настоящее решение Собрания депутатов Викторовского сельсовета на трёх информационных стендах, расположенных:</w:t>
      </w:r>
    </w:p>
    <w:p>
      <w:pPr>
        <w:pStyle w:val="Normal"/>
        <w:jc w:val="both"/>
        <w:rPr/>
      </w:pPr>
      <w:r>
        <w:rPr>
          <w:szCs w:val="28"/>
        </w:rPr>
        <w:tab/>
        <w:tab/>
        <w:t>1-й – здание администрации Викторовского сельсовета, 2-й – здание МОУ «Викторовская СОШ», 3-й – здание МОУ «Троицкая СОШ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ab/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кторовского сельсовета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евского района</w:t>
        <w:tab/>
        <w:tab/>
        <w:tab/>
        <w:tab/>
        <w:tab/>
        <w:tab/>
        <w:t>В.Н.Марен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Утвержд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решением Собрания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икторовского сельсовета №55-6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>от 14.01. 2011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авилах по соблюдению санитарного порядка и благоустройства населённых пунктов Викторовского сельсов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стоящее положение регламентирует взаимоотношения жителей населённых пунктов Викторовского сельсовета и Администрации Викторовского сельсовета по отношению к формированию облика села, поддержанию чистоты и поряд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я 1. Обязанности владельцев жил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мов и нежилых построе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Собственники и жильцы частных домовладений, находящихся в черте населённых пунктов обязаны поддерживать чистоту и порядок на участках, расположенных между границей домовладения и проезжей частью ул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держание порядка включает в себя уборку листвы, мусора, своевременное скашивание травы, в зимнее время – очистка от снега пешеходной дорож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ладирование строительных материалов вне границ домовладения допускается только с разрешения администрации сельсовета на определённый срок, не превышающий одного года. Складирование твёрдого топлива (уголь, дрова) за пределами домовладения запрещается, вновь завезённое топливо подлежит переносу внутрь домовладения в срок не свыше 7-10 дней; это правило распространяется также и на органические (неорганические) удоб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ладельцам и жильцам частных домовладений запрещается устройство свалок, слив жидких бытовых отходов за пределами домовла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Жильцам двухквартирных домов запрещается на придомовой территории производить мойку автомашин и других транспортных средств, слив бензина и масел, подавать автотранспортом звуковые сигналы с 23.00 до 7.00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ладирование строительных материалов, установка гаражей и иных построек производится только с разрешения администрации сельсовета. На придомовой территории запрещается захламление мест общего пользования.</w:t>
      </w:r>
    </w:p>
    <w:p>
      <w:pPr>
        <w:pStyle w:val="Normal"/>
        <w:jc w:val="both"/>
        <w:rPr/>
      </w:pPr>
      <w:r>
        <w:rPr>
          <w:szCs w:val="28"/>
        </w:rPr>
        <w:tab/>
        <w:t>Уборка придомовой территории, поддержание её надлежащего санитарного состояния производится в порядке, определённом Администрацией Викторовского сельсовета. Занятие земельных участков для строительства подсобных построек без разрешения администрации сельсовета запрещ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Юридические и физические лица при производстве работ по прокладке коммуникаций, связанных с нарушением грунта, дорожного покрытия, повреждением зелёных насаждений, обязаны получить разрешение администрации сельсовета с указанием срока действия. Восстановление дорожного покрытия выполняется за счёт лица, производившего работы, не позднее 30 дней с даты их оконч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Юридические и физические лица, владеющие зданиями и сооружениями на праве собственности, хозяйственного ведения, оперативного управления или аренды обязаны содержать в порядке закреплённую за ними территорию.</w:t>
      </w:r>
    </w:p>
    <w:p>
      <w:pPr>
        <w:pStyle w:val="Normal"/>
        <w:jc w:val="both"/>
        <w:rPr/>
      </w:pPr>
      <w:r>
        <w:rPr>
          <w:szCs w:val="28"/>
        </w:rPr>
        <w:tab/>
        <w:t>5. В целях улучшения надлежащего санитарного порядка в населённых пунктах производить уборку улиц с привлечением населения на субботники и санитарные дни, на закреплённых за ними улиц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зимний период своевременно очищать проезжую часть дорог от сне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оевременно ремонтировать и производить окраску фасадов домов и ограждений.</w:t>
      </w:r>
    </w:p>
    <w:p>
      <w:pPr>
        <w:pStyle w:val="Normal"/>
        <w:jc w:val="both"/>
        <w:rPr/>
      </w:pPr>
      <w:r>
        <w:rPr>
          <w:szCs w:val="28"/>
        </w:rPr>
        <w:tab/>
        <w:t>6. Нарушение правил благоустройства, использования и (или) содержания придомовой территории, установленных соответствующим органом местного самоуправления, порча объектов благоустройства, а равно нанесение различного рода рисунков, текстов, иное загрязнение и повреждение внешнего вида стен зданий и сооружений, повреждение или уничтожение плакатов, объявлений, приборов освещения, ограждений, детских игровых площадок, газонов, иного оборудования и имущества независимо от их принадлежности, не восстановление благоустройства в местах проведения земляных работ – влечёт предупреждение или наложение административного штраф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2. Содержание домашних живот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Домашний скот (коровы, лошади, козы, овцы) должен содержатьс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ключительно внутри домовладений, выпас разрешается на лугах за чертой жилой постройки, прогон к месту выпаса и обратно должен производиться их владельцами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обаки должны содержаться хозяевами исключительно внут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мовладений. Выгул собак их владельцами допускается только на поводке, для крупных пород – обязательно в намордн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ладельцы собак и кошек обязательно должны иметь справку о последней прививке от бешенств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Постройки для скота и птицы по санитарно-бытовым условиям должны быть </w:t>
      </w:r>
      <w:r>
        <w:rPr>
          <w:b/>
          <w:szCs w:val="28"/>
        </w:rPr>
        <w:t>не менее 4 м</w:t>
      </w:r>
      <w:r>
        <w:rPr>
          <w:szCs w:val="28"/>
        </w:rPr>
        <w:t xml:space="preserve"> от границы соседнего домовлад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Выпас домашнего скота на улицах, площадях и стадионах – ЗАПРЕЩ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Прогон домашней водоплавающей птицы к пастбищу (водоёму) и обратно в сопровождении хозяев, несущих за это полную ответствен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Нарушение правил содержания пчел, собак, кошек и других домашних животных – влечет наложение административного штраф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Статья 3. Пользование бытовыми коммуникациям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одозаборные колонки используются исключительно для забора</w:t>
      </w:r>
    </w:p>
    <w:p>
      <w:pPr>
        <w:pStyle w:val="Normal"/>
        <w:jc w:val="both"/>
        <w:rPr/>
      </w:pPr>
      <w:r>
        <w:rPr>
          <w:szCs w:val="28"/>
        </w:rPr>
        <w:t xml:space="preserve">воды в индивидуальную тару. Самовольные врезки в водопроводную сеть, подключение шлангов к коллективным колонкам для помывки автотранспорта, полива огородов или иных целей, кроме пожаротушения, </w:t>
      </w:r>
      <w:r>
        <w:rPr>
          <w:b/>
          <w:szCs w:val="28"/>
        </w:rPr>
        <w:t>запрещается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Электрические сети подключаются и эксплуатируются в нов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ых домах, а также ранее находившихся в эксплуатации, в гаражах исключительно с разрешения энергосберегающей  организ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Территория, на которой проложены водопроводные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нализационные сети являются охранной зоной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Газовые сети подключаются и эксплуатируются только </w:t>
      </w:r>
    </w:p>
    <w:p>
      <w:pPr>
        <w:pStyle w:val="Normal"/>
        <w:jc w:val="both"/>
        <w:rPr/>
      </w:pPr>
      <w:r>
        <w:rPr>
          <w:szCs w:val="28"/>
        </w:rPr>
        <w:t xml:space="preserve">специализированными предприятиями, самовольная газификация дома </w:t>
      </w:r>
      <w:r>
        <w:rPr>
          <w:b/>
          <w:szCs w:val="28"/>
        </w:rPr>
        <w:t>запрещается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Нарушение установленных параметров объектов инженерной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анспортной инфраструктуры – влечет наложение административного штраф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4. Содержание зеленых насаждений. 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ысадка зеленных насаждений внутри домовладений может </w:t>
      </w:r>
    </w:p>
    <w:p>
      <w:pPr>
        <w:pStyle w:val="Normal"/>
        <w:jc w:val="both"/>
        <w:rPr/>
      </w:pPr>
      <w:r>
        <w:rPr>
          <w:szCs w:val="28"/>
        </w:rPr>
        <w:t xml:space="preserve">производиться её владельцем </w:t>
      </w:r>
      <w:r>
        <w:rPr>
          <w:b/>
          <w:szCs w:val="28"/>
        </w:rPr>
        <w:t xml:space="preserve">от ствола высокорослых деревьев на расстоянии не ближе – 4-х метров; среднерослых – 2-х метров; от кустарника – 1-го метра до границы участка. </w:t>
      </w:r>
      <w:r>
        <w:rPr>
          <w:szCs w:val="28"/>
        </w:rPr>
        <w:t>Вырубка зелёных насаждений внутри домовладения производится собственником самостоят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, если находящееся в частном владении зелёное насаждение создаёт сложности в функционировании сельских коммуникаций электроснабжения или связи, оно может выпиливаться без согласования с собственни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сякое повреждение зелёных насаждений, их самовольная, без разрешения администрации сельсовета вырубка, допущенные при застройке отдельных участков, имеющих к моменту застройки зелёные насаждения (за исключением насаждений, относящихся к частной собственности), а также не принятие гражданами и должностными лицами мер к охране находящихся в их ведении зелёных насаждений, небрежное к ним отношение – влечёт предупреждение или наложение административного штраф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Природоохранные органы должны проводить постоянную воспитательную работу по содержанию и уходу за зелёными насаждениями и не допускать случаев их порчи, следить за состоянием рек и водоё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5. МУП ВКХ обязан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основе договорных отноше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изводить механическую уборку улиц села, своевременно убирать снег с проезжей части доро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оевременно производить покос трав и уничтожение сорной растительности на обочинах доро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6. Правила застройки земельного участ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Усадебный дом должен стоять от красной линии улиц не менее чем на 5м, от красной линии проездов – не менее чем на 3 м. Расстояние от хозяйственных построек до красной линии улиц и проездов должно быть не менее 5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рушение красных линий – влечёт наложение административного штраф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 границы соседнего участка расстояния по санитарно-бытовым нормам должны быть не мене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 усадебного дома – 3 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 других построек (гаража и др.) – 1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оружение канализационных выгребных ям должно исполняться после комиссионного разрешения на глубину не более 3 метров с обязательным бетонированием д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7. Требования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. Основные требования пожарной безопасно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Следить за исправностью приборов отопления, вентиляции, электрооборудования и принимать немедленные меры к устранению обнаруженных неисправ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ыполнять меры предосторожности при проведении работ с легковоспламеняющимися и горючими жидкостями, другими опасными в пожарном отношении веществами, материалами и оборудова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Очищать дымоходы и печи от сажи необходимо перед началом. А также в течении всего отопительного сезона не реже одного раза в три месяц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Выход из здания не должен загромождаться мебелью, другими предме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У жилого строения должны быть установлены ёмкость (бочка) с водой или огнетушитель, иметь приставную лестницу, достигающую крыши, а на кровле – лестницу, доходящую до конька крыш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 К средствам пожаротушения должен быть свободный досту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прещается: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- пользоваться неисправными электронагревательными приборам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реждёнными розетками, вилками и другими издел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ставлять без присмотра включенные в сеть электронагревательные приборы, телевизоры, радиоприёмники, вентиляторы и т.п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хранить легковоспламеняющиеся горючие жидк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курение в помещ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оводить огневые, покрасочные и другие пожароопасные и взрывоопасные работ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ставлять без присмотра топящиеся печи, а также поручать надзор за ними малолетним детям; применять для разжигания печей бензин и другие горючие жидк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1. Действия граждан при пожар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обнаруж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емедленно сообщить о пожаре в пожарную часть (тел. 01 или 2-11-01) – при этом необходимо назвать адрес объекта, место возникновения пожара, а также сообщить свою фамил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бесточить электрооборудование помещений, отключить подачу газ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инять возможные меры к спасению людей и имущ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о прибытия пожарной команды добровольной пожарной дружине принять возможные меры к ликвидации пожара, огнетушителями, водой, песком, другими подручными средств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и необходимости вызвать медицинскую и другие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я 8. Механизм ответственности за нару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стоящего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Протоколы о нарушении правил, установленных настоящим Положением, составляются участковым уполномоченным милиции, специалистами администрации сельсовета по заявлению граждан, депутатов Собрания Викторовского сельсовета и направляются в административную комисс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рушение статей Положения является административным правонарушением  и влечёт наказание согласно Закону Курской области от 04.01.2003 года №1-ЗКО «Об административных правонарушениях в Курской области» в порядке административного производ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, если нарушение правил, установленных настоящим Положением повлекло за собой компенсацию причинённого вреда – в порядке гражданского судопроизвод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путаты вправе выносить предупреждения жителям о нарушении ими настоящего положения. Непринятие мер по вынесенному предупреждению является основанием для составления протокола об административном правонарушении в соответствии с п.1 настоящей стать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9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Положение вступает в действие после утверждения его Собранием депутатов Викторовского сельсовета,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426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  <w:t>СОБРАНИЕ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ВИКТОРО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КОРЕНЕВСКОГО РАЙОНА  КУРСКОЙ ОБЛАСТИ</w:t>
    </w:r>
  </w:p>
  <w:p>
    <w:pPr>
      <w:pStyle w:val="1"/>
      <w:ind w:left="-1701" w:right="-737" w:hanging="0"/>
      <w:rPr>
        <w:b w:val="false"/>
        <w:b w:val="false"/>
        <w:sz w:val="18"/>
        <w:szCs w:val="36"/>
      </w:rPr>
    </w:pPr>
    <w:r>
      <w:rPr>
        <w:b w:val="false"/>
        <w:sz w:val="18"/>
        <w:szCs w:val="36"/>
      </w:rPr>
    </w:r>
  </w:p>
  <w:p>
    <w:pPr>
      <w:pStyle w:val="1"/>
      <w:rPr>
        <w:sz w:val="20"/>
      </w:rPr>
    </w:pPr>
    <w:r>
      <w:rPr>
        <w:sz w:val="20"/>
      </w:rPr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Р  Е  Ш  Е  Н  И  Е</w:t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1"/>
      <w:rPr>
        <w:rFonts w:ascii="Arial" w:hAnsi="Arial" w:cs="Arial"/>
        <w:sz w:val="4"/>
        <w:szCs w:val="36"/>
      </w:rPr>
    </w:pPr>
    <w:r>
      <w:rPr>
        <w:rFonts w:cs="Arial" w:ascii="Arial" w:hAnsi="Arial"/>
        <w:sz w:val="4"/>
        <w:szCs w:val="36"/>
      </w:rPr>
    </w:r>
  </w:p>
  <w:p>
    <w:pPr>
      <w:pStyle w:val="1"/>
      <w:jc w:val="left"/>
      <w:rPr/>
    </w:pPr>
    <w:r>
      <w:rPr>
        <w:sz w:val="24"/>
        <w:szCs w:val="24"/>
      </w:rPr>
      <w:t xml:space="preserve">от </w:t>
    </w:r>
    <w:r>
      <w:rPr>
        <w:sz w:val="28"/>
        <w:szCs w:val="28"/>
      </w:rPr>
      <w:t xml:space="preserve"> 14.01.2011 г.   </w:t>
    </w:r>
    <w:r>
      <w:rPr>
        <w:rFonts w:cs="Arial" w:ascii="Arial" w:hAnsi="Arial"/>
        <w:sz w:val="28"/>
        <w:szCs w:val="28"/>
      </w:rPr>
      <w:t xml:space="preserve"> </w:t>
    </w:r>
    <w:r>
      <w:rPr>
        <w:sz w:val="28"/>
        <w:szCs w:val="28"/>
      </w:rPr>
      <w:t>№</w:t>
    </w:r>
    <w:r>
      <w:rPr>
        <w:rFonts w:cs="Arial" w:ascii="Arial" w:hAnsi="Arial"/>
        <w:sz w:val="28"/>
        <w:szCs w:val="28"/>
      </w:rPr>
      <w:t xml:space="preserve"> </w:t>
    </w:r>
    <w:r>
      <w:rPr>
        <w:sz w:val="28"/>
        <w:szCs w:val="28"/>
      </w:rPr>
      <w:t>55-6</w:t>
    </w:r>
    <w:r>
      <w:rPr>
        <w:rFonts w:cs="Arial" w:ascii="Arial" w:hAnsi="Arial"/>
        <w:sz w:val="28"/>
        <w:szCs w:val="2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9:57:00Z</dcterms:created>
  <dc:creator>Булавинов Олег</dc:creator>
  <dc:description/>
  <cp:keywords/>
  <dc:language>en-US</dc:language>
  <cp:lastModifiedBy>Елена</cp:lastModifiedBy>
  <cp:lastPrinted>2011-02-15T12:01:00Z</cp:lastPrinted>
  <dcterms:modified xsi:type="dcterms:W3CDTF">2011-02-15T09:03:00Z</dcterms:modified>
  <cp:revision>57</cp:revision>
  <dc:subject/>
  <dc:title>_________________________</dc:title>
</cp:coreProperties>
</file>